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6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</w:t>
        <w:tab/>
        <w:tab/>
        <w:tab/>
        <w:tab/>
        <w:t>Read p. 554 – 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ab/>
        <w:t>Questions p. 562, Study Guide 1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Quiz on Section 1, 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ab/>
        <w:t>Read p. 563 – 576,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ab/>
        <w:tab/>
        <w:tab/>
        <w:t>Lab, Study Guide 16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ab/>
        <w:tab/>
        <w:t>Chapter 16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Chapter 16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27:00Z</dcterms:created>
  <dc:creator>Susan.Watson</dc:creator>
  <dc:description/>
  <cp:keywords/>
  <dc:language>en-US</dc:language>
  <cp:lastModifiedBy>Susan.Watson</cp:lastModifiedBy>
  <dcterms:modified xsi:type="dcterms:W3CDTF">2009-04-23T14:57:00Z</dcterms:modified>
  <cp:revision>2</cp:revision>
  <dc:subject/>
  <dc:title>Chemistry</dc:title>
</cp:coreProperties>
</file>